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ChartHeading2"/>
        <w:spacing w:lineRule="auto" w:line="24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317436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HChartHeading2"/>
        <w:spacing w:lineRule="auto" w:line="240"/>
        <w:textAlignment w:val="center"/>
        <w:rPr/>
      </w:pPr>
      <w:r>
        <w:rPr/>
      </w:r>
    </w:p>
    <w:p>
      <w:pPr>
        <w:pStyle w:val="CHHChartHeading2"/>
        <w:spacing w:lineRule="auto" w:line="240"/>
        <w:textAlignment w:val="center"/>
        <w:rPr>
          <w:rStyle w:val="ASDialogBoldCharChar"/>
        </w:rPr>
      </w:pPr>
      <w:r>
        <w:rPr/>
      </w:r>
    </w:p>
    <w:p>
      <w:pPr>
        <w:pStyle w:val="CHHChartHeading2"/>
        <w:spacing w:lineRule="auto" w:line="240"/>
        <w:textAlignment w:val="center"/>
        <w:rPr>
          <w:rStyle w:val="ASDialogBoldCharChar"/>
          <w:rFonts w:ascii="Arial" w:hAnsi="Arial" w:cs="Arial"/>
          <w:sz w:val="10"/>
        </w:rPr>
      </w:pPr>
      <w:r>
        <w:rPr/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5256"/>
      </w:tblGrid>
      <w:tr>
        <w:trPr/>
        <w:tc>
          <w:tcPr>
            <w:tcW w:w="553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96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525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/>
        <w:tc>
          <w:tcPr>
            <w:tcW w:w="5538" w:type="dxa"/>
            <w:tcBorders/>
          </w:tcPr>
          <w:p>
            <w:pPr>
              <w:pStyle w:val="Unit1AQ"/>
              <w:spacing w:lineRule="exact" w:line="240" w:before="16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d; e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2.</w:t>
              <w:tab/>
              <w:t>b; f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3.</w:t>
              <w:tab/>
              <w:t>c; f</w:t>
            </w:r>
          </w:p>
          <w:p>
            <w:pPr>
              <w:pStyle w:val="Unit1AQ"/>
              <w:spacing w:lineRule="exact" w:line="24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pants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2.</w:t>
              <w:tab/>
              <w:t>coat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3.</w:t>
              <w:tab/>
              <w:t>dress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4.</w:t>
              <w:tab/>
              <w:t>blouse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5.</w:t>
              <w:tab/>
              <w:t>skirt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6.</w:t>
              <w:tab/>
              <w:t>tie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7.</w:t>
              <w:tab/>
              <w:t>belt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8.</w:t>
              <w:tab/>
              <w:t>hat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9.</w:t>
              <w:tab/>
              <w:t>socks</w:t>
            </w:r>
          </w:p>
          <w:p>
            <w:pPr>
              <w:pStyle w:val="Unit1AQ2"/>
              <w:spacing w:lineRule="exact" w:line="240" w:before="120" w:after="0"/>
              <w:rPr/>
            </w:pPr>
            <w:r>
              <w:rPr/>
              <w:tab/>
              <w:t>10.</w:t>
              <w:tab/>
              <w:t>scarf</w:t>
            </w:r>
          </w:p>
          <w:p>
            <w:pPr>
              <w:pStyle w:val="Unit1AQ"/>
              <w:spacing w:lineRule="exact" w:line="24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hers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2.</w:t>
              <w:tab/>
              <w:t>his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3.</w:t>
              <w:tab/>
              <w:t>theirs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4.</w:t>
              <w:tab/>
              <w:t>ours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5.</w:t>
              <w:tab/>
              <w:t>mine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6.</w:t>
              <w:tab/>
              <w:t>yours</w:t>
            </w:r>
          </w:p>
          <w:p>
            <w:pPr>
              <w:pStyle w:val="Unit1AQ"/>
              <w:spacing w:lineRule="exact" w:line="24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 xml:space="preserve">What </w:t>
            </w:r>
            <w:r>
              <w:rPr/>
              <w:t>is this? / What’s this?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2.</w:t>
              <w:tab/>
              <w:t>It’s a dictionary. / It is a dictionary.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3.</w:t>
              <w:tab/>
              <w:t>What are these?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4.</w:t>
              <w:tab/>
              <w:t>They’re pens. / They are pens.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5.</w:t>
              <w:tab/>
              <w:t>What is that? / What’s that?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6.</w:t>
              <w:tab/>
              <w:t>It’s an umbrella. / It is an umbrella.</w:t>
            </w:r>
          </w:p>
          <w:p>
            <w:pPr>
              <w:pStyle w:val="Unit1AQ"/>
              <w:spacing w:lineRule="exact" w:line="24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2   4   3   1</w:t>
            </w:r>
          </w:p>
          <w:p>
            <w:pPr>
              <w:pStyle w:val="Unit1AQ"/>
              <w:spacing w:lineRule="exact" w:line="24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f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2.</w:t>
              <w:tab/>
              <w:t>d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3.</w:t>
              <w:tab/>
              <w:t>e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4.</w:t>
              <w:tab/>
              <w:t>b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5.</w:t>
              <w:tab/>
              <w:t>c</w:t>
            </w:r>
          </w:p>
          <w:p>
            <w:pPr>
              <w:pStyle w:val="Unit1AQ1"/>
              <w:spacing w:lineRule="exact" w:line="240" w:before="120" w:after="0"/>
              <w:rPr/>
            </w:pPr>
            <w:r>
              <w:rPr/>
              <w:tab/>
              <w:t>6.</w:t>
              <w:tab/>
              <w:t>a</w:t>
            </w:r>
          </w:p>
        </w:tc>
        <w:tc>
          <w:tcPr>
            <w:tcW w:w="5256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6" w:right="-132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32" w:hanging="441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 xml:space="preserve">answers: 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1.</w:t>
              <w:tab/>
              <w:t>D-I-C-T-I-O-N-A-R-Y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2.</w:t>
              <w:tab/>
              <w:t>It’s a [pen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3.</w:t>
              <w:tab/>
              <w:t>It’s [blue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4.</w:t>
              <w:tab/>
              <w:t>Yes, it is. / No, it’s not. / No, it isn’t. It’s [Maria’s].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ind w:left="276" w:right="-132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32" w:hanging="441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1.</w:t>
              <w:tab/>
              <w:t>S-W-E-A-T-S-H-I-R-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2.</w:t>
              <w:tab/>
              <w:t>It’s a [shirt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3.</w:t>
              <w:tab/>
              <w:t xml:space="preserve">Yes, it is. / No, it’s not. / No, it isn’t. It’s </w:t>
              <w:br/>
              <w:tab/>
              <w:t>[white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4.</w:t>
              <w:tab/>
              <w:t>Yes, it is.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ind w:left="276" w:right="-132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1.</w:t>
              <w:tab/>
              <w:t xml:space="preserve">What </w:t>
            </w:r>
            <w:r>
              <w:rPr>
                <w:rStyle w:val="AKNumberedAnswersUnderline"/>
                <w:rFonts w:cs="Arial"/>
              </w:rPr>
              <w:t>is</w:t>
            </w:r>
            <w:r>
              <w:rPr/>
              <w:t xml:space="preserve"> that called in English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  <w:rFonts w:cs="Arial"/>
              </w:rPr>
              <w:t>Is</w:t>
            </w:r>
            <w:r>
              <w:rPr/>
              <w:t xml:space="preserve"> it black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  <w:rFonts w:cs="Arial"/>
              </w:rPr>
              <w:t>Is</w:t>
            </w:r>
            <w:r>
              <w:rPr/>
              <w:t xml:space="preserve"> it yours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4.</w:t>
              <w:tab/>
              <w:t xml:space="preserve">Whose scarf </w:t>
            </w:r>
            <w:r>
              <w:rPr>
                <w:rStyle w:val="AKNumberedAnswersUnderline"/>
                <w:rFonts w:cs="Arial"/>
              </w:rPr>
              <w:t>is</w:t>
            </w:r>
            <w:r>
              <w:rPr/>
              <w:t xml:space="preserve"> it?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ind w:left="276" w:right="-132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32" w:hanging="441"/>
              <w:rPr>
                <w:rFonts w:cs="Arial"/>
                <w:szCs w:val="21"/>
              </w:rPr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1.</w:t>
              <w:tab/>
              <w:t>It’s a scarf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2.</w:t>
              <w:tab/>
              <w:t>No, it’s not. / No, it isn’t. It’s whit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3.</w:t>
              <w:tab/>
              <w:t>No, it’s not. / No, it isn’t min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4.</w:t>
              <w:tab/>
              <w:t>It’s Tina’s. / It’s Tina’s scarf.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ind w:left="276" w:right="-132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1.</w:t>
              <w:tab/>
              <w:t xml:space="preserve">How </w:t>
            </w:r>
            <w:r>
              <w:rPr>
                <w:rStyle w:val="AKNumberedAnswersUnderline"/>
              </w:rPr>
              <w:t>do</w:t>
            </w:r>
            <w:r>
              <w:rPr/>
              <w:t xml:space="preserve"> you say that in English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Are</w:t>
            </w:r>
            <w:r>
              <w:rPr/>
              <w:t xml:space="preserve"> they white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</w:rPr>
              <w:t>Are</w:t>
            </w:r>
            <w:r>
              <w:rPr/>
              <w:t xml:space="preserve"> they yours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4.</w:t>
              <w:tab/>
              <w:t xml:space="preserve">Whose socks </w:t>
            </w:r>
            <w:r>
              <w:rPr>
                <w:rStyle w:val="AKNumberedAnswersUnderline"/>
              </w:rPr>
              <w:t>are</w:t>
            </w:r>
            <w:r>
              <w:rPr/>
              <w:t xml:space="preserve"> they?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ind w:left="276" w:right="-132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32" w:hanging="441"/>
              <w:rPr>
                <w:rFonts w:cs="Arial"/>
                <w:szCs w:val="21"/>
              </w:rPr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1.</w:t>
              <w:tab/>
              <w:t>They’re sock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2.</w:t>
              <w:tab/>
              <w:t>No, they’re not. / No, they aren’t. They’re [black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3.</w:t>
              <w:tab/>
              <w:t>No, they’re not. / No, they aren’t min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32" w:hanging="377"/>
              <w:rPr/>
            </w:pPr>
            <w:r>
              <w:rPr/>
              <w:tab/>
              <w:t>4.</w:t>
              <w:tab/>
              <w:t>They’re Mike’s. / They’re Mike’s socks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3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32:00Z</dcterms:created>
  <dc:creator>Susan Iannuzzi</dc:creator>
  <dc:description/>
  <cp:keywords/>
  <dc:language>en-US</dc:language>
  <cp:lastModifiedBy>kspencer</cp:lastModifiedBy>
  <cp:lastPrinted>2010-12-27T20:33:00Z</cp:lastPrinted>
  <dcterms:modified xsi:type="dcterms:W3CDTF">2011-02-28T18:22:00Z</dcterms:modified>
  <cp:revision>32</cp:revision>
  <dc:subject/>
  <dc:title>Unit 1 Quiz</dc:title>
</cp:coreProperties>
</file>